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782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September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User Story ID: US782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 xml:space="preserve">User Story Name:  </w:t>
      </w:r>
      <w:r>
        <w:rPr>
          <w:sz w:val="24"/>
          <w:szCs w:val="24"/>
        </w:rPr>
        <w:t>CR/TR Numbers and FMS Document Status on the Transaction Profile Action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Sizing: 1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Author: Chad Morrison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588"/>
        <w:gridCol w:w="1231"/>
        <w:gridCol w:w="1232"/>
        <w:gridCol w:w="3009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pic Taxonom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FF0000"/>
              </w:rPr>
              <w:fldChar w:fldCharType="separate"/>
            </w:r>
            <w:bookmarkStart w:id="0" w:name="__Fieldmark__0_3880831607"/>
            <w:bookmarkStart w:id="1" w:name="__Fieldmark__0_3880831607"/>
            <w:bookmarkEnd w:id="1"/>
            <w:r>
              <w:rPr>
                <w:rFonts w:cs="Arial" w:ascii="Arial" w:hAnsi="Arial"/>
                <w:b/>
                <w:color w:val="FF0000"/>
                <w:sz w:val="20"/>
              </w:rPr>
            </w:r>
            <w:r>
              <w:rPr>
                <w:sz w:val="20"/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>Complianc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1_3880831607"/>
            <w:bookmarkStart w:id="3" w:name="__Fieldmark__1_3880831607"/>
            <w:bookmarkEnd w:id="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ort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2_3880831607"/>
            <w:bookmarkStart w:id="5" w:name="__Fieldmark__2_3880831607"/>
            <w:bookmarkEnd w:id="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Update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" w:name="__Fieldmark__3_3880831607"/>
            <w:bookmarkStart w:id="7" w:name="__Fieldmark__3_3880831607"/>
            <w:bookmarkEnd w:id="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 Increase No Touch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</w:r>
    </w:p>
    <w:p>
      <w:pPr>
        <w:pStyle w:val="Normal"/>
        <w:rPr/>
      </w:pPr>
      <w:r>
        <w:rPr/>
        <w:t>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80"/>
        <w:gridCol w:w="3798"/>
      </w:tblGrid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 a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want to..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ayments us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the CR/TR numbers and FMS document numbers on the Transaction Profile action from the Account Profile action on the Third Party Joint Inquiry (TPJI)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 research the status of the EFT in FMS.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Conversation</w:t>
      </w:r>
    </w:p>
    <w:p>
      <w:pPr>
        <w:pStyle w:val="Normal"/>
        <w:rPr>
          <w:b/>
          <w:b/>
        </w:rPr>
      </w:pPr>
      <w:r>
        <w:rPr>
          <w:b/>
        </w:rPr>
        <w:t>Options that currently contain CR/TR numbers and FMS document numbers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ist All receipts Repor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aily Activity Report</w:t>
      </w:r>
    </w:p>
    <w:p>
      <w:pPr>
        <w:pStyle w:val="Normal"/>
        <w:rPr>
          <w:b/>
          <w:b/>
        </w:rPr>
      </w:pPr>
      <w:r>
        <w:rPr>
          <w:b/>
        </w:rPr>
        <w:t>Summary</w:t>
      </w:r>
    </w:p>
    <w:p>
      <w:pPr>
        <w:pStyle w:val="TextBody"/>
        <w:rPr/>
      </w:pPr>
      <w:r>
        <w:rPr/>
        <w:t xml:space="preserve">Routine </w:t>
      </w:r>
      <w:r>
        <w:rPr>
          <w:b/>
        </w:rPr>
        <w:t>IBJTTB1</w:t>
      </w:r>
      <w:r>
        <w:rPr/>
        <w:t xml:space="preserve"> for existing TPJI menu option’s </w:t>
      </w:r>
      <w:r>
        <w:rPr>
          <w:b/>
        </w:rPr>
        <w:t>VT – ‘View Transaction’ action</w:t>
      </w:r>
      <w:r>
        <w:rPr/>
        <w:t xml:space="preserve"> will be modified to display an additional FMS status information for payment type transac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AR Transaction Profile</w:t>
      </w:r>
      <w:r>
        <w:rPr>
          <w:rFonts w:cs="Courier New" w:ascii="Courier New" w:hAnsi="Courier New"/>
          <w:sz w:val="18"/>
          <w:szCs w:val="18"/>
          <w:u w:val="single"/>
        </w:rPr>
        <w:t xml:space="preserve">        Aug 23, 2017@16:11:59          Page:    1 of    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%K100005   HEINE,ALFONSO LAWR  H8168   DOB: 07/15/44   Subsc ID: SUBSC ID 2906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R Status: ACTIVE                   Orig Amt: 186.66     Balance Due: 37,353.4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z w:val="18"/>
          <w:szCs w:val="18"/>
          <w:u w:val="single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TRANS. NO: 8199243             TRANS. TYPE: PAYMENT (IN PART)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TRANS. DATE: 05/23/17            DATE POSTED: 05/23/17  (POST)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TRANS. AMOUNT: 186.66          ERA#: 92764          RECEIPT #: E17052303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PAYER NAME/TIN: AETNA -CONTINENTAL LIFE INSURANCE COMPANY OF BRENT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TRACE#: ABC6442642913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b/>
          <w:b/>
          <w:sz w:val="18"/>
          <w:szCs w:val="18"/>
          <w:highlight w:val="yellow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highlight w:val="yellow"/>
        </w:rPr>
        <w:t>FMS DOCUMENT: TR-442K7A0045        FMS DOC STATUS: QUEUED FOR TRANSMIS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b/>
          <w:b/>
          <w:sz w:val="18"/>
          <w:szCs w:val="18"/>
          <w:highlight w:val="yellow"/>
        </w:rPr>
      </w:pPr>
      <w:r>
        <w:rPr>
          <w:rFonts w:cs="Courier New" w:ascii="Courier New" w:hAnsi="Courier New"/>
          <w:b/>
          <w:sz w:val="18"/>
          <w:szCs w:val="18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BALANCE     COLLECTED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-------     ---------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PRINCIPLE:              65.84        186.66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INTEREST:                0.00          0.00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ADMINISTRATIVE:          0.00          0.00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MARSHALL FEE:            0.00          0.00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COURT COST:              0.00          0.00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-------     ---------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 xml:space="preserve">TOTAL:                  65.84        186.66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FY: 00               PR AMT: 65.84                FY TR AMT: 186.66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+         |% EEOB | Enter ?? for more actions|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I  Go to Claim Screen    AL  Go to Active List     EX  Exi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Action: Next Screen//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esolution – Added Changed Object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BJTTB1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3880831607"/>
            <w:bookmarkStart w:id="9" w:name="__Fieldmark__4_3880831607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3880831607"/>
            <w:bookmarkStart w:id="11" w:name="__Fieldmark__5_3880831607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3880831607"/>
            <w:bookmarkStart w:id="13" w:name="__Fieldmark__6_3880831607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3880831607"/>
            <w:bookmarkStart w:id="15" w:name="__Fieldmark__7_3880831607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BJ THIRD PARTY JOINT INQUIRY</w:t>
            </w:r>
          </w:p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otocol - </w:t>
            </w:r>
            <w:r>
              <w:rPr>
                <w:rFonts w:cs="r_ansi;Consolas" w:ascii="r_ansi;Consolas" w:hAnsi="r_ansi;Consolas"/>
              </w:rPr>
              <w:t>IBJT AR TRANSACTION PROFILE SCRE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IBJTTB</w:t>
            </w:r>
          </w:p>
          <w:p>
            <w:pPr>
              <w:pStyle w:val="TableText"/>
              <w:spacing w:before="60" w:after="60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IBJTTB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FIND1^DIC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GET1^DIQ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GETS^DIQ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ADDM^IBJTTB2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BCSCR^IBJTTB2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COMM^IBJTTB2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TRCOMM^IBJTTB2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DATE^IBJU1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N0^RCJIBFN1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N1^RCJIBFN1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N2^RCJIBFN1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N3^RCJIBFN1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N5^RCJIBFN1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N8^RCJIBFN1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N4^RCJIBFN1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STNO^RCJIBFN2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SETSTR^VALM1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SET^VALM10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;Consolas" w:hAnsi="r_ansi;Consolas" w:cs="r_ansi;Consolas"/>
                <w:sz w:val="16"/>
                <w:szCs w:val="16"/>
              </w:rPr>
            </w:pPr>
            <w:r>
              <w:rPr>
                <w:rFonts w:cs="r_ansi;Consolas" w:ascii="r_ansi;Consolas" w:hAnsi="r_ansi;Consolas"/>
                <w:sz w:val="16"/>
                <w:szCs w:val="16"/>
              </w:rPr>
              <w:t>BLD ; build array for list manager AR TRANSACTION</w:t>
              <w:br/>
              <w:t> ; input: DFN, IBIFN - ptr to bill (399), IBTRNS - ptr to transaction (433)</w:t>
              <w:br/>
              <w:t> N IBI,IBJ,IBX,IBRCT0,IBRCT1,IBRCT2,IBRCT3,IBRCT5,IBRCT8,IBLN,IBSTR,IBD,IBT,IBT1,IBT2,IBT3,IBLL,IBRL,IBLC,IBRC,IBLW,IBRW,IBTRTY,IBBC,IBADDM,STRG,IB12,IB32,IB20,IBEDAT,IBERR,IBERA,IBXRC</w:t>
              <w:br/>
              <w:t> Q:'$G(IBTRNS)</w:t>
              <w:br/>
              <w:t> S IBLL=16,IBRL=16,IBLC=2,IBRC=35,IBLW=12+IBLL,IBRW=25+IBRL,IB12=12,IB20=20,IB32=32</w:t>
              <w:br/>
              <w:t> ;</w:t>
              <w:br/>
              <w:t> S IBRCT0=$$N0^RCJIBFN1(IBTRNS),IBRCT1=$$N1^RCJIBFN1(IBTRNS),IBRCT2=$$N2^RCJIBFN1(IBTRNS)</w:t>
              <w:br/>
              <w:t> S IBRCT3=$$N3^RCJIBFN1(IBTRNS),IBRCT5=$$N5^RCJIBFN1(IBTRNS),IBRCT8=$$N8^RCJIBFN1(IBTRNS)</w:t>
              <w:br/>
              <w:t> S IBTRTY=$P($$STNO^RCJIBFN2(+$P(IBRCT1,U,2)),U,3)</w:t>
              <w:br/>
              <w:t> ;</w:t>
              <w:br/>
              <w:t> ; IB*2.0*530 - Get ERA#, Trace# and 835 Payer/Tin from Receipt</w:t>
              <w:br/>
              <w:t> D:$P(IBRCT1,U,3)]""</w:t>
              <w:br/>
              <w:t> . S IBXRC=$$FIND1^DIC(344,"","",$P(IBRCT1,U,3),"B","","IBERR"),IBERA=$$GET1^DIQ(344,IBXRC_",",".18","I")</w:t>
              <w:br/>
              <w:t> . D GETS^DIQ(344.4,IBERA_",",".01;.02;.03;.06","E","IBEDAT")</w:t>
              <w:br/>
              <w:t> I $P(IBRCT1,U,3)="" S IBERA=0,IBEDAT(344.4,IBERA_",",.01,"E")="NO ERA#",IBEDAT(344.4,IBERA_",",.02,"E")="NO TRACE#",IBEDAT(344.4,IBERA_",",.03,"E")="NO TIN",IBEDAT(344.4,IBERA_",",.06,"E")="NO PAYER"</w:t>
              <w:br/>
              <w:t> ;</w:t>
              <w:br/>
              <w:t> S IBLN=1,IBSTR=""</w:t>
              <w:br/>
              <w:t> S IBD="TRANS. NO: ",IBD=$J(IBD,IBLL)_$P(IBRCT0,U,1) S IBSTR=$$SETLN(IBD,IBSTR,IBLC,IBLW)</w:t>
              <w:br/>
              <w:t> S IBD="TRANS. TYPE: ",IBD=$J(IBD,IBLL)_$P($$STNO^RCJIBFN2(+$P(IBRCT1,U,2)),U,1) S IBSTR=$$SETLN(IBD,IBSTR,IBRC,IBRW)</w:t>
              <w:br/>
              <w:t> S IBLN=$$SET(IBSTR,IBLN),IBSTR=""</w:t>
              <w:br/>
              <w:t> ;</w:t>
              <w:br/>
              <w:t> S IBD="TRANS. DATE: ",IBD=$J(IBD,IBLL)_$$DATE^IBJU1(+IBRCT1) S IBSTR=$$SETLN(IBD,IBSTR,IBLC,IBLW)</w:t>
              <w:br/>
              <w:t> S IBD="DATE POSTED: ",IBD=$J(IBD,IBLL)_$$DATE^IBJU1(+$P(IBRCT1,U,7))</w:t>
              <w:br/>
              <w:t> S IBD=IBD_" ("_$P($G(^VA(200,+$P(IBRCT0,U,3),0)),U,2)_")" S IBSTR=$$SETLN(IBD,IBSTR,IBRC,IBRW)</w:t>
              <w:br/>
              <w:t> S IBLN=$$SET(IBSTR,IBLN),IBSTR=""</w:t>
              <w:br/>
              <w:t> ;</w:t>
              <w:br/>
              <w:t> ; IB*2.0*530 - Add ERA#, Trace # and 835 Payer/TIN to screen</w:t>
              <w:br/>
              <w:t> S IBD="TRANS. AMOUNT: ",IBD=$J(IBD,IBLL)_$FN($P(IBRCT1,U,5),",",2) S IBSTR=$$SETLN(IBD,IBSTR,IBLC,IBLW)</w:t>
              <w:br/>
              <w:t> I IBTRTY=2!(IBTRTY=20) S IBD="ERA#: ",IBD=$J(IBD,8)_$G(IBEDAT(344.4,IBERA_",",.01,"E")) S IBSTR=$$SETLN(IBD,IBSTR,IB32,IB20)</w:t>
              <w:br/>
              <w:t> I IBTRTY=2!(IBTRTY=20) S IBD="RECEIPT #: ",IBD=$J(IBD,IB12)_$P(IBRCT1,U,3) S IBSTR=$$SETLN(IBD,IBSTR,54,26)</w:t>
              <w:br/>
              <w:t> S IBLN=$$SET(IBSTR,IBLN),IBSTR=""</w:t>
              <w:br/>
              <w:t> I IBTRTY=2!(IBTRTY=20) S IBD="PAYER NAME/TIN: ",IBD=$J(IBD,IBLL)_$G(IBEDAT(344.4,IBERA_",",.06,"E"))_"/"_$G(IBEDAT(344.4,IBERA_",",.03,"E")) S IBSTR=$$SETLN(IBD,IBSTR,IBLC,66)</w:t>
              <w:br/>
              <w:t> S IBLN=$$SET(IBSTR,IBLN),IBSTR=""</w:t>
              <w:br/>
              <w:t> I IBTRTY=2!(IBTRTY=20) S IBD="TRACE#: ",IBD=$J(IBD,IBLL)_$G(IBEDAT(344.4,IBERA_",",.02,"E")) S IBSTR=$$SETLN(IBD,IBSTR,IBLC,66)</w:t>
              <w:br/>
              <w:t> S IBLN=$$SET(IBSTR,IBLN),IBSTR=""</w:t>
              <w:br/>
              <w:t> ;</w:t>
              <w:br/>
              <w:t> I IBTRTY=21!(IBTRTY=1) S IBD="ADJUSTMENT #: ",IBD=$J(IBD,IBLL)_$P(IBRCT1,U,4) S IBSTR=$$SETLN(IBD,IBSTR,IBLC,IBLW)</w:t>
              <w:br/>
              <w:t> I $P(IBRCT0,U,2)'="" I IBTRTY=1!((IBTRTY&gt;7)&amp;(IBTRTY&lt;12))!(IBTRTY=21)!(IBTRTY=29)!(IBTRTY=30) D</w:t>
              <w:br/>
              <w:t> . S IBD="DATE CALM DONE: ",IBD=$J(IBD,IBLL)_$$DATE^IBJU1($P(IBRCT0,U,2)) S IBSTR=$$SETLN(IBD,IBSTR,IBRC,IBRW)</w:t>
              <w:br/>
              <w:t> I IBSTR'="" S IBLN=$$SET(IBSTR,IBLN),IBSTR=""</w:t>
              <w:br/>
              <w:t> ;</w:t>
              <w:br/>
              <w:t> I IBTRTY=17!($P(IBRCT5,U,2)'="") S IBD="FOLLOW-UP DATE: ",IBD=$J(IBD,IBLL)_$$DATE^IBJU1($P(IBRCT5,U,2)) S IBSTR=$$SETLN(IBD,IBSTR,IBLC,IBLW)</w:t>
              <w:br/>
              <w:t> I IBSTR'="" S IBLN=$$SET(IBSTR,IBLN),IBSTR=""</w:t>
              <w:br/>
              <w:t> ;</w:t>
              <w:br/>
              <w:t> I $P(IBRCT0,U,4)["INCOMPLETE" S IBLN=$$SET(" ",IBLN) D</w:t>
              <w:br/>
              <w:t> . S IBD="NOTE: ",IBD=$J(IBD,IBLL)_$P(IBRCT0,U,4) S IBSTR=$$SETLN(IBD,"",IBLC,79),IBLN=$$SET(IBSTR,IBLN) S IBSTR=""</w:t>
              <w:br/>
              <w:t> ;</w:t>
              <w:br/>
              <w:t> I IBTRTY=8!(IBTRTY=9) S IBLN=$$SET(" ",IBLN) D  S IBLN=$$SET(IBSTR,IBLN) S IBSTR=""</w:t>
              <w:br/>
              <w:t> . S IBT=22,IBSTR="TERMINATION REASON: ",IBD=$P(IBRCT1,U,6) S IBSTR=$$SETLN(IBD,IBSTR,IBT,50)</w:t>
              <w:br/>
              <w:t> ;</w:t>
              <w:br/>
              <w:t> ; balance and collection amounts</w:t>
              <w:br/>
              <w:t> D BCSCR^IBJTTB2</w:t>
              <w:br/>
              <w:t> ;</w:t>
              <w:br/>
              <w:t> ; administrative charges</w:t>
              <w:br/>
              <w:t> I IBRCT2'="",IBTRTY=12 S IBLN=$$SET(" ",IBLN) S IBSTR="" D</w:t>
              <w:br/>
              <w:t> . S IBT=2,IBD="ADMINISTRATIVE COST CHARGE: " S IBSTR=$$SETLN(IBD,IBSTR,IBT,29)</w:t>
              <w:br/>
              <w:t> . D ADDM^IBJTTB2 S IBI=0 F  S IBI=$O(IBADDM(IBI)) Q:'IBI  D  S IBLN=$$SET(IBSTR,IBLN) S IBSTR=""</w:t>
              <w:br/>
              <w:t> .. S IBT=32,IBD=$P(IBADDM(IBI),U,1) S IBSTR=$$SETLN(IBD,IBSTR,IBT,17)</w:t>
              <w:br/>
              <w:t> .. S IBT=50,IBD=$J($P(IBADDM(IBI),U,2),11,2) S IBSTR=$$SETLN(IBD,IBSTR,IBT,11)</w:t>
              <w:br/>
              <w:t> ;</w:t>
              <w:br/>
              <w:t> K STRG D N4^RCJIBFN1(IBTRNS) S (IBI,IBJ)=0 F  S IBI=$O(STRG(IBI)) Q:'IBI  D  S IBLN=$$SET(IBSTR,IBLN) S IBSTR=""</w:t>
              <w:br/>
              <w:t> . S IBX=STRG(IBI) Q:IBX=""  S IBJ=IBJ+1</w:t>
              <w:br/>
              <w:t> . I IBJ=1 S IBLN=$$SET(" ",IBLN)</w:t>
              <w:br/>
              <w:t> . S IBT=7,IBD=$S(IBJ=1:"FY: ",1:" ")_$P(IBX,U,1) S IBSTR=$$SETLN(IBD,IBSTR,IBT,8)</w:t>
              <w:br/>
              <w:t> . S IBT=28,IBD=$S(IBJ=1:"PR AMT: ",1:" ")_$FN(+$P(IBX,U,2),",",2) S IBSTR=$$SETLN(IBD,IBSTR,IBT,21)</w:t>
              <w:br/>
              <w:t> . S IBT=57,IBD=$S(IBJ=1:"FY TR AMT: ",1:" ")_$FN(+$P(IBX,U,4),",",2) S IBSTR=$$SETLN(IBD,IBSTR,IBT,22)</w:t>
              <w:br/>
              <w:t> K STRG</w:t>
              <w:br/>
              <w:t> ;</w:t>
              <w:br/>
              <w:t> S IBLN=$$SET(" ",IBLN),IBSTR="COMMENTS: "</w:t>
              <w:br/>
              <w:t> S IBT=11,IBD=$P(IBRCT5,U,1) I IBD'="" S IBSTR=$$SETLN(IBD,IBSTR,IBT,45),IBLN=$$SET(IBSTR,IBLN) S IBSTR=""</w:t>
              <w:br/>
              <w:t> D TRCOMM^IBJTTB2,COMM^IBJTTB2</w:t>
              <w:br/>
              <w:t> ;</w:t>
              <w:br/>
              <w:t> S VALMCNT=IBLN-1</w:t>
              <w:br/>
              <w:t> ;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6"/>
                <w:szCs w:val="16"/>
              </w:rPr>
            </w:pPr>
            <w:r>
              <w:rPr>
                <w:rFonts w:cs="r_ansi;Consolas" w:ascii="r_ansi;Consolas" w:hAnsi="r_ansi;Consolas"/>
                <w:sz w:val="16"/>
                <w:szCs w:val="16"/>
              </w:rPr>
              <w:t>BLD ; build array for list manager AR TRANSACTION</w:t>
              <w:br/>
              <w:t> ; input: DFN, IBIFN - ptr to bill (399), IBTRNS - ptr to transaction (433)</w:t>
              <w:br/>
              <w:t> N IBI,IBJ,IBX,IBRCT0,IBRCT1,IBRCT2,IBRCT3,IBRCT5,IBRCT8,IBLN,IBSTR,IBD,IBT,IBT1,IBT2,IBT3,IBLL,IBRL,IBLC,IBRC,IBLW,IBRW,IBTRTY,IBBC,IBADDM,STRG,IB12,IB32,IB20,IBEDAT,IBERR,IBERA,IBXRC</w:t>
              <w:br/>
              <w:t> Q:'$G(IBTRNS)</w:t>
              <w:br/>
              <w:t> S IBLL=16,IBRL=16,IBLC=2,IBRC=35,IBLW=12+IBLL,IBRW=25+IBRL,IB12=12,IB20=20,IB32=32</w:t>
              <w:br/>
              <w:t> ;</w:t>
              <w:br/>
              <w:t> S IBRCT0=$$N0^RCJIBFN1(IBTRNS),IBRCT1=$$N1^RCJIBFN1(IBTRNS),IBRCT2=$$N2^RCJIBFN1(IBTRNS)</w:t>
              <w:br/>
              <w:t> S IBRCT3=$$N3^RCJIBFN1(IBTRNS),IBRCT5=$$N5^RCJIBFN1(IBTRNS),IBRCT8=$$N8^RCJIBFN1(IBTRNS)</w:t>
              <w:br/>
              <w:t> S IBTRTY=$P($$STNO^RCJIBFN2(+$P(IBRCT1,U,2)),U,3)</w:t>
              <w:br/>
              <w:t> ;</w:t>
              <w:br/>
              <w:t> ; IB*2.0*530 - Get ERA#, Trace# and 835 Payer/Tin from Receipt</w:t>
              <w:br/>
              <w:t> D:$P(IBRCT1,U,3)]""</w:t>
              <w:br/>
              <w:t> . S IBXRC=$$FIND1^DIC(344,"","",$P(IBRCT1,U,3),"B","","IBERR"),IBERA=$$GET1^DIQ(344,IBXRC_",",".18","I")</w:t>
              <w:br/>
              <w:t> . D GETS^DIQ(344.4,IBERA_",",".01;.02;.03;.06","E","IBEDAT")</w:t>
              <w:br/>
              <w:t> I $P(IBRCT1,U,3)="" S IBERA=0,IBEDAT(344.4,IBERA_",",.01,"E")="NO ERA#",IBEDAT(344.4,IBERA_",",.02,"E")="NO TRACE#",IBEDAT(344.4,IBERA_",",.03,"E")="NO TIN",IBEDAT(344.4,IBERA_",",.06,"E")="NO PAYER"</w:t>
              <w:br/>
              <w:t> ;</w:t>
              <w:br/>
              <w:t> S IBLN=1,IBSTR=""</w:t>
              <w:br/>
              <w:t> S IBD="TRANS. NO: ",IBD=$J(IBD,IBLL)_$P(IBRCT0,U,1) S IBSTR=$$SETLN(IBD,IBSTR,IBLC,IBLW)</w:t>
              <w:br/>
              <w:t> S IBD="TRANS. TYPE: ",IBD=$J(IBD,IBLL)_$P($$STNO^RCJIBFN2(+$P(IBRCT1,U,2)),U,1) S IBSTR=$$SETLN(IBD,IBSTR,IBRC,IBRW)</w:t>
              <w:br/>
              <w:t> S IBLN=$$SET(IBSTR,IBLN),IBSTR=""</w:t>
              <w:br/>
              <w:t> ;</w:t>
              <w:br/>
              <w:t> S IBD="TRANS. DATE: ",IBD=$J(IBD,IBLL)_$$DATE^IBJU1(+IBRCT1) S IBSTR=$$SETLN(IBD,IBSTR,IBLC,IBLW)</w:t>
              <w:br/>
              <w:t> S IBD="DATE POSTED: ",IBD=$J(IBD,IBLL)_$$DATE^IBJU1(+$P(IBRCT1,U,7))</w:t>
              <w:br/>
              <w:t> S IBD=IBD_" ("_$P($G(^VA(200,+$P(IBRCT0,U,3),0)),U,2)_")" S IBSTR=$$SETLN(IBD,IBSTR,IBRC,IBRW)</w:t>
              <w:br/>
              <w:t> S IBLN=$$SET(IBSTR,IBLN),IBSTR=""</w:t>
              <w:br/>
              <w:t> ;</w:t>
              <w:br/>
              <w:t> ; IB*2.0*530 - Add ERA#, Trace # and 835 Payer/TIN to screen</w:t>
              <w:br/>
              <w:t> S IBD="TRANS. AMOUNT: ",IBD=$J(IBD,IBLL)_$FN($P(IBRCT1,U,5),",",2) S IBSTR=$$SETLN(IBD,IBSTR,IBLC,IBLW)</w:t>
              <w:br/>
              <w:t> I IBTRTY=2!(IBTRTY=20) S IBD="ERA#: ",IBD=$J(IBD,8)_$G(IBEDAT(344.4,IBERA_",",.01,"E")) S IBSTR=$$SETLN(IBD,IBSTR,IB32,IB20)</w:t>
              <w:br/>
              <w:t> I IBTRTY=2!(IBTRTY=20) S IBD="RECEIPT #: ",IBD=$J(IBD,IB12)_$P(IBRCT1,U,3) S IBSTR=$$SETLN(IBD,IBSTR,54,26)</w:t>
              <w:br/>
              <w:t> S IBLN=$$SET(IBSTR,IBLN),IBSTR=""</w:t>
              <w:br/>
              <w:t> I IBTRTY=2!(IBTRTY=20) S IBD="PAYER NAME/TIN: ",IBD=$J(IBD,IBLL)_$G(IBEDAT(344.4,IBERA_",",.06,"E"))_"/"_$G(IBEDAT(344.4,IBERA_",",.03,"E")) S IBSTR=$$SETLN(IBD,IBSTR,IBLC,66)</w:t>
              <w:br/>
              <w:t> S IBLN=$$SET(IBSTR,IBLN),IBSTR=""</w:t>
              <w:br/>
              <w:t> I IBTRTY=2!(IBTRTY=20) S IBD="TRACE#: ",IBD=$J(IBD,IBLL)_$G(IBEDAT(344.4,IBERA_",",.02,"E")) S IBSTR=$$SETLN(IBD,IBSTR,IBLC,66)</w:t>
              <w:br/>
              <w:t> S IBLN=$$SET(IBSTR,IBLN),IBSTR=""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; Display FMS Statu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I IBTRTY=2!(IBTRTY=20),$P(IBRCT1,U,3)]"" 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. N FMSDO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. S FMSDOC=$$FMSSTAT^RCDPUREC($P(IBRCT1,U,3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6"/>
                <w:szCs w:val="16"/>
              </w:rPr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. S IBD="FMS DOCUMENT: "_$TR($P(FMSDOC,"^")," ")_“   FMS DOC STATUS: "_$P(FMSDOC,"^",2)</w:t>
              <w:br/>
              <w:t xml:space="preserve"> . S IBSTR=$$SETLN(IBD,IBSTR,IBLC,76)</w:t>
              <w:br/>
              <w:t> . S IBLN=$$SET(IBSTR,IBLN),IBSTR="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6"/>
                <w:szCs w:val="16"/>
              </w:rPr>
            </w:pPr>
            <w:r>
              <w:rPr>
                <w:rFonts w:cs="r_ansi;Consolas" w:ascii="r_ansi;Consolas" w:hAnsi="r_ansi;Consolas"/>
                <w:sz w:val="16"/>
                <w:szCs w:val="16"/>
              </w:rPr>
              <w:t> </w:t>
            </w:r>
            <w:r>
              <w:rPr>
                <w:rFonts w:cs="r_ansi;Consolas" w:ascii="r_ansi;Consolas" w:hAnsi="r_ansi;Consolas"/>
                <w:sz w:val="16"/>
                <w:szCs w:val="16"/>
              </w:rPr>
              <w:t>;</w:t>
              <w:br/>
              <w:t> I IBTRTY=21!(IBTRTY=1) S IBD="ADJUSTMENT #: ",IBD=$J(IBD,IBLL)_$P(IBRCT1,U,4) S IBSTR=$$SETLN(IBD,IBSTR,IBLC,IBLW)</w:t>
              <w:br/>
              <w:t> I $P(IBRCT0,U,2)'="" I IBTRTY=1!((IBTRTY&gt;7)&amp;(IBTRTY&lt;12))!(IBTRTY=21)!(IBTRTY=29)!(IBTRTY=30) D</w:t>
              <w:br/>
              <w:t> . S IBD="DATE CALM DONE: ",IBD=$J(IBD,IBLL)_$$DATE^IBJU1($P(IBRCT0,U,2)) S IBSTR=$$SETLN(IBD,IBSTR,IBRC,IBRW)</w:t>
              <w:br/>
              <w:t> I IBSTR'="" S IBLN=$$SET(IBSTR,IBLN),IBSTR=""</w:t>
              <w:br/>
              <w:t> ;</w:t>
              <w:br/>
              <w:t> I IBTRTY=17!($P(IBRCT5,U,2)'="") S IBD="FOLLOW-UP DATE: ",IBD=$J(IBD,IBLL)_$$DATE^IBJU1($P(IBRCT5,U,2)) S IBSTR=$$SETLN(IBD,IBSTR,IBLC,IBLW)</w:t>
              <w:br/>
              <w:t> I IBSTR'="" S IBLN=$$SET(IBSTR,IBLN),IBSTR=""</w:t>
              <w:br/>
              <w:t> ;</w:t>
              <w:br/>
              <w:t> I $P(IBRCT0,U,4)["INCOMPLETE" S IBLN=$$SET(" ",IBLN) D</w:t>
              <w:br/>
              <w:t> . S IBD="NOTE: ",IBD=$J(IBD,IBLL)_$P(IBRCT0,U,4) S IBSTR=$$SETLN(IBD,"",IBLC,79),IBLN=$$SET(IBSTR,IBLN) S IBSTR=""</w:t>
              <w:br/>
              <w:t> ;</w:t>
              <w:br/>
              <w:t> I IBTRTY=8!(IBTRTY=9) S IBLN=$$SET(" ",IBLN) D  S IBLN=$$SET(IBSTR,IBLN) S IBSTR=""</w:t>
              <w:br/>
              <w:t> . S IBT=22,IBSTR="TERMINATION REASON: ",IBD=$P(IBRCT1,U,6) S IBSTR=$$SETLN(IBD,IBSTR,IBT,50)</w:t>
              <w:br/>
              <w:t> 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color w:val="000000"/>
                <w:sz w:val="16"/>
                <w:szCs w:val="16"/>
              </w:rPr>
            </w:pPr>
            <w:r>
              <w:rPr>
                <w:rFonts w:cs="r_ansi;Consolas" w:ascii="r_ansi;Consolas" w:hAnsi="r_ansi;Consolas"/>
                <w:sz w:val="16"/>
                <w:szCs w:val="16"/>
              </w:rPr>
              <w:t> </w:t>
            </w:r>
            <w:r>
              <w:rPr>
                <w:rFonts w:cs="r_ansi;Consolas" w:ascii="r_ansi;Consolas" w:hAnsi="r_ansi;Consolas"/>
                <w:sz w:val="16"/>
                <w:szCs w:val="16"/>
              </w:rPr>
              <w:t>; balance and collection amounts</w:t>
              <w:br/>
              <w:t> D BCSCR^IBJTTB2</w:t>
              <w:br/>
              <w:t> ;</w:t>
              <w:br/>
              <w:t> ; administrative charges</w:t>
              <w:br/>
              <w:t> I IBRCT2'="",IBTRTY=12 S IBLN=$$SET(" ",IBLN) S IBSTR="" D</w:t>
              <w:br/>
              <w:t> . S IBT=2,IBD="ADMINISTRATIVE COST CHARGE: " S IBSTR=$$SETLN(IBD,IBSTR,IBT,29)</w:t>
              <w:br/>
              <w:t> . D ADDM^IBJTTB2 S IBI=0 F  S IBI=$O(IBADDM(IBI)) Q:'IBI  D  S IBLN=$$SET(IBSTR,IBLN) S IBSTR=""</w:t>
              <w:br/>
              <w:t> .. S IBT=32,IBD=$P(IBADDM(IBI),U,1) S IBSTR=$$SETLN(IBD,IBSTR,IBT,17)</w:t>
              <w:br/>
              <w:t> .. S IBT=50,IBD=$J($P(IBADDM(IBI),U,2),11,2) S IBSTR=$$SETLN(IBD,IBSTR,IBT,11)</w:t>
              <w:br/>
              <w:t> ;</w:t>
              <w:br/>
              <w:t> K STRG D N4^RCJIBFN1(IBTRNS) S (IBI,IBJ)=0 F  S IBI=$O(STRG(IBI)) Q:'IBI  D  S IBLN=$$SET(IBSTR,IBLN) S IBSTR=""</w:t>
              <w:br/>
              <w:t> . S IBX=STRG(IBI) Q:IBX=""  S IBJ=IBJ+1</w:t>
              <w:br/>
              <w:t> . I IBJ=1 S IBLN=$$SET(" ",IBLN)</w:t>
              <w:br/>
              <w:t> . S IBT=7,IBD=$S(IBJ=1:"FY: ",1:" ")_$P(IBX,U,1) S IBSTR=$$SETLN(IBD,IBSTR,IBT,8)</w:t>
              <w:br/>
              <w:t> . S IBT=28,IBD=$S(IBJ=1:"PR AMT: ",1:" ")_$FN(+$P(IBX,U,2),",",2) S IBSTR=$$SETLN(IBD,IBSTR,IBT,21)</w:t>
              <w:br/>
              <w:t> . S IBT=57,IBD=$S(IBJ=1:"FY TR AMT: ",1:" ")_$FN(+$P(IBX,U,4),",",2) S IBSTR=$$SETLN(IBD,IBSTR,IBT,22)</w:t>
              <w:br/>
              <w:t> K STRG</w:t>
              <w:br/>
              <w:t> ;</w:t>
              <w:br/>
              <w:t> S IBLN=$$SET(" ",IBLN),IBSTR="COMMENTS: "</w:t>
              <w:br/>
              <w:t> S IBT=11,IBD=$P(IBRCT5,U,1) I IBD'="" S IBSTR=$$SETLN(IBD,IBSTR,IBT,45),IBLN=$$SET(IBSTR,IBLN) S IBSTR=""</w:t>
              <w:br/>
              <w:t> D TRCOMM^IBJTTB2,COMM^IBJTTB2</w:t>
              <w:br/>
              <w:t> ;</w:t>
              <w:br/>
              <w:t> S VALMCNT=IBLN-1</w:t>
              <w:br/>
              <w:t> ;</w:t>
              <w:br/>
              <w:t xml:space="preserve"> Q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altName w:val="Consola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782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4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4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3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2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5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1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23:00Z</dcterms:created>
  <dc:creator/>
  <dc:description/>
  <dc:language>en-US</dc:language>
  <cp:lastModifiedBy/>
  <dcterms:modified xsi:type="dcterms:W3CDTF">2018-10-22T16:2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ePayments</vt:lpwstr>
  </property>
  <property fmtid="{D5CDD505-2E9C-101B-9397-08002B2CF9AE}" pid="3" name="ContentTypeId">
    <vt:lpwstr>0x01010036E0893CF783BF488A855BD31B56C0C1</vt:lpwstr>
  </property>
  <property fmtid="{D5CDD505-2E9C-101B-9397-08002B2CF9AE}" pid="4" name="_dlc_DocId">
    <vt:lpwstr>657KNE7CTRDA-1055151156-265</vt:lpwstr>
  </property>
  <property fmtid="{D5CDD505-2E9C-101B-9397-08002B2CF9AE}" pid="5" name="_dlc_DocIdItemGuid">
    <vt:lpwstr>18d7be22-fd80-469f-be3c-e58af0c02877</vt:lpwstr>
  </property>
  <property fmtid="{D5CDD505-2E9C-101B-9397-08002B2CF9AE}" pid="6" name="_dlc_DocIdUrl">
    <vt:lpwstr>http://URL                   /pm/hape/ipt_5010/EDI_Portfolio/_layouts/DocIdRedir.aspx?ID=657KNE7CTRDA-1055151156-265, 657KNE7CTRDA-1055151156-265</vt:lpwstr>
  </property>
</Properties>
</file>